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strace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ged ARM architecture support from Jim Studt &lt;jim@fede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rsha Sharma &lt;harshasharmaiit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Jingpiao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Chen Jingpiao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vira Khabirova &lt;lineprinter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ey Neyman &lt;stilor@at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ulas Patocka &lt;mpatoc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terina Koukiou &lt;k.kouki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fox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chit Jain &lt;anchitjain1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eb Fotengauer-Malinovskiy &lt;glebfm@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ienne Gemsa &lt;etienne.gemsa@ls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k Wielaard &lt;mj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ubin Mithra &lt;zubin.mith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ørensen &lt;stefan.sorensen@spectra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iam Manley &lt;william.man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 Clementi &lt;luca.clemen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Svensson &lt;blue@cmd.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 Polatel &lt;alip@exherb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Written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otov &lt;whitequark@whitequa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tro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Chao &lt;wang.chao@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melo Amoroso &lt;carmelo.amoros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Schwab &lt;schwa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Nadvornik &lt;nadvorni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Jacobowitz &lt;d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nuts.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ughes &lt;john@Cal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s: Ulrich Weigand &lt;Ulrich.Weigand@de.ibm.com&gt; D.J. Barrow &lt;barrow_dj@mail.yahoo.com,djbarrow@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 Ulrich Weigand &lt;Ulrich.Weigand@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chert Akkerman &lt;wakkerm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ocketPenguins Inc. Linux for Hitachi SuperH port by Greg Banks &lt;gbanks@pocketpengui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Deutschland Entwicklung GmbH, IBM Co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 Linux for s390 port by D.J. Barrow barrow_dj@mail.yahoo.com,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Schwab &lt;schwab@issan.cs.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Wichert Akkerman &lt;wakkerma@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ichard Braakman &lt;dark@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chael Elizabeth Chastain &lt;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Ulrich Pegelow &lt;pegelow@moorea.uni-muens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anko Lankester &lt;branko@hackt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s The strace developers &lt;%s&gt;.\n" This is free software; see the source for copying conditions. There is NO\n" warranty; not even for MERCHANTABILITY or FITNESS FOR A PARTICULAR PURPOSE.\n", PACKAGE_NAME, PACKAGE_VERSION, COPYRIGHT_YEAR, PACKAGE_URL); printf("\nOptional features enabled:%s\n", features[0] ? features :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config_year} The strace developers &lt;$(getstr PACKAGE_URL)&gt;.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Paul Kranenburg &lt;pk@cs.few.eu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